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83/City of Vrsac/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747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Sept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7.10.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9-24T20: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