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 xml:space="preserve">Event organization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83/City of Vrsac/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9-10T20:06:00Z</dcterms:modified>
  <cp:revision>0</cp:revision>
  <dc:subject/>
  <dc:title/>
</cp:coreProperties>
</file>